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ГАЛКИНСКОЕ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2475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Style15"/>
        <w:tabs>
          <w:tab w:val="clear" w:pos="708"/>
          <w:tab w:val="left" w:pos="247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tabs>
          <w:tab w:val="clear" w:pos="708"/>
          <w:tab w:val="left" w:pos="24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марта  2014                                                                                                  № 75</w:t>
      </w:r>
    </w:p>
    <w:p>
      <w:pPr>
        <w:pStyle w:val="Style15"/>
        <w:tabs>
          <w:tab w:val="clear" w:pos="708"/>
          <w:tab w:val="left" w:pos="247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Галкино</w:t>
      </w:r>
    </w:p>
    <w:p>
      <w:pPr>
        <w:pStyle w:val="Style15"/>
        <w:tabs>
          <w:tab w:val="clear" w:pos="708"/>
          <w:tab w:val="left" w:pos="247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247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мене решения № 59 от 23 декабря 2009 года «Об утверждении правил охраны жизни людей на водных объектах сельского поселения «Галкинское»</w:t>
      </w:r>
    </w:p>
    <w:p>
      <w:pPr>
        <w:pStyle w:val="Style15"/>
        <w:tabs>
          <w:tab w:val="clear" w:pos="708"/>
          <w:tab w:val="left" w:pos="247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247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экспертного заключения на решение  Совета сельского поселения «Галкинское» от 23 декабря 2009 года  № 59 «Об утверждении правил охраны жизни людей на водных объектах сельского поселения «Галкинское», в соответствии со ст.72,76 Конституции Российской Федерации, Совет сельского поселения «Галкинское», решил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1.Отменить решение № 59 от 23.12.2009 года «Об утверждении правил охраны жизни людей на водных объектах сельского поселения «Галкинское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на следующий день, после дня его официального обнародова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обнародовать на информационном стенде администрации сельского поселения, в библиотеках сел Галкино, Зубарево, Савин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Галкинское»                                 Л.П.Галицкая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6:40:00Z</dcterms:created>
  <dc:creator>1</dc:creator>
  <dc:description/>
  <cp:keywords/>
  <dc:language>en-US</dc:language>
  <cp:lastModifiedBy>1</cp:lastModifiedBy>
  <cp:lastPrinted>2014-03-28T10:40:00Z</cp:lastPrinted>
  <dcterms:modified xsi:type="dcterms:W3CDTF">2014-04-07T02:53:00Z</dcterms:modified>
  <cp:revision>7</cp:revision>
  <dc:subject/>
  <dc:title/>
</cp:coreProperties>
</file>